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20.10.2020г.  № 19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685,5</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685,5</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5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235,5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10-28T12:11:00Z</dcterms:modified>
  <cp:revision>63</cp:revision>
  <dc:subject/>
  <dc:title>Приложение</dc:title>
</cp:coreProperties>
</file>